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извещению, утвержденному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споряжением мэр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а Архангельска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04.04.2013 № 829р        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</w:t>
      </w:r>
    </w:p>
    <w:p>
      <w:pPr>
        <w:pStyle w:val="Style14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эрия города Архангельска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г. Архангельск, пл. Ленина, д. 5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______________________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полное наименование организатора)    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ЗАЯВК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на участие в аукционе по продаже муниципального имущества,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Cs w:val="24"/>
        </w:rPr>
        <w:t xml:space="preserve">принадлежащего муниципальному образованию "Город Архангельск"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>"___"_________________ 2013 года</w:t>
      </w:r>
    </w:p>
    <w:p>
      <w:pPr>
        <w:pStyle w:val="Style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2"/>
          <w:szCs w:val="22"/>
        </w:rPr>
        <w:t>дата проведения аукциона)</w:t>
      </w:r>
    </w:p>
    <w:p>
      <w:pPr>
        <w:pStyle w:val="Style14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г. Архангельск</w:t>
      </w:r>
      <w:r>
        <w:rPr>
          <w:rFonts w:cs="Times New Roman" w:ascii="Times New Roman" w:hAnsi="Times New Roman"/>
          <w:i/>
          <w:sz w:val="28"/>
        </w:rPr>
        <w:t xml:space="preserve">      </w:t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b/>
          <w:sz w:val="24"/>
          <w:szCs w:val="24"/>
        </w:rPr>
        <w:t>Претендент</w:t>
      </w:r>
      <w:r>
        <w:rPr/>
        <w:t>_______________________________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>(полное наименование юридического лица, подающего заявку, ИНН, ОГРН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,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фамилия, имя, отчество, дата рождения и паспортные данные физического лица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>или индивидуального предпринимателя, подающего заявку, ИНН, ОГРН)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в лице</w:t>
      </w:r>
      <w:r>
        <w:rPr>
          <w:rFonts w:cs="Times New Roman" w:ascii="Times New Roman" w:hAnsi="Times New Roman"/>
          <w:sz w:val="28"/>
        </w:rPr>
        <w:t xml:space="preserve"> ____________________________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___,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</w:rPr>
        <w:t xml:space="preserve">                                            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2"/>
          <w:szCs w:val="22"/>
        </w:rPr>
        <w:t>должность, фамилия, имя, отчество)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ействующего на  основании  _____________________________________________________,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2"/>
          <w:szCs w:val="22"/>
        </w:rPr>
        <w:t xml:space="preserve">наименование документа)                            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 xml:space="preserve">принимая решение об участии в аукционе, открытом (закрытом) по форме подачи предложения о цене имущества, </w:t>
      </w:r>
      <w:r>
        <w:rPr>
          <w:rFonts w:cs="Times New Roman" w:ascii="Times New Roman" w:hAnsi="Times New Roman"/>
          <w:sz w:val="24"/>
          <w:u w:val="single"/>
        </w:rPr>
        <w:t>(нужное подчеркнуть)</w:t>
      </w:r>
      <w:r>
        <w:rPr>
          <w:rFonts w:cs="Times New Roman" w:ascii="Times New Roman" w:hAnsi="Times New Roman"/>
          <w:sz w:val="24"/>
        </w:rPr>
        <w:t xml:space="preserve"> по продаже имущества, находящегося в муниципальной собственности: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имущества, его основные характеристики и местонахождение)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,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_____                           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язуется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1) соблюдать условия аукциона, содержащиеся в извещении о проведении аукциона, опубликованном в газете "_______________" от "__"_________201_ г. №____, и размещенном на официальном информационном Интернет-портале муниципального образования "Город Архангельск", а также порядок проведения аукциона, установленный Гражданским кодексом Российской Федерации;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) в случае признания победителем аукциона подписать с организатором договор купли-продажи в течение 5 дней с даты подведения итогов аукциона и уплатить организатору стоимость имущества, установленную по результатам аукциона, в сроки, определяемые договором купли-продажи и извещением.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 и банковские реквизиты Претендента: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</w:t>
      </w:r>
      <w:r>
        <w:rPr>
          <w:rFonts w:cs="Times New Roman" w:ascii="Times New Roman" w:hAnsi="Times New Roman"/>
          <w:sz w:val="28"/>
        </w:rPr>
        <w:t>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К заявке прилагаются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Платежный документ с отметкой банка об исполнении, подтверждающий внесение задатк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Юридические лица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временно с заявкой представляют следующие документы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еренные копии учредительных документов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содержащий сведения 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, либо выписка из него или заверенное печатью юридического лица и подписанное его руководителем письмо)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едприниматели, осуществляющие свою деятельность без образования юридического лица,</w:t>
      </w:r>
      <w:r>
        <w:rPr>
          <w:rFonts w:cs="Times New Roman" w:ascii="Times New Roman" w:hAnsi="Times New Roman"/>
          <w:sz w:val="24"/>
          <w:szCs w:val="24"/>
        </w:rPr>
        <w:t xml:space="preserve"> предъявляют документ, удостоверяющий личность, или представляют копии всех его листов; копию Свидетельства о внесении в Единый государственный реестр индивидуальных предпринимателей записи об индивидуальном предпринимателе, зарегистрированном до 1 января 2004 года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Физические лица</w:t>
      </w:r>
      <w:r>
        <w:rPr>
          <w:rFonts w:cs="Times New Roman" w:ascii="Times New Roman" w:hAnsi="Times New Roman"/>
          <w:sz w:val="24"/>
          <w:szCs w:val="24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 оформленная в установленном порядке, или нотариально заверенная копия такой доверенности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Опись представленных документов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дпись Претендента (его полномочного представителя)_______________________________  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___________________________________________/__________/      телефоны: 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 xml:space="preserve">/ Ф. И. О., должность /                                       /подпись/              раб.____________________                   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моб.__________________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"___"________________ 201_ г.                      м.п.               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/дата подачи заявки/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Заявка принята Организатором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час. ___ мин. ___               "____"_______________ 201_ г.                       за  №_______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Подпись уполномоченного  лица Организатора  _________________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Отказ в регистрации заявки: час___ мин___                        "____"  ____________201_ г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ание отказа_____________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Подпись уполномоченного лица Организатора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</w:t>
      </w:r>
    </w:p>
    <w:p>
      <w:pPr>
        <w:pStyle w:val="Style1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к заявк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sz w:val="22"/>
        </w:rPr>
      </w:pPr>
      <w:r>
        <w:rPr>
          <w:sz w:val="22"/>
        </w:rPr>
        <w:t>О П И С Ь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документов, представляемых претендентом,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для участия в аукционе по продаже муниципального имущества,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ринадлежащего муниципальному образованию "Город Архангельск"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"___"__________________________</w:t>
      </w:r>
      <w:r>
        <w:rPr>
          <w:sz w:val="24"/>
        </w:rPr>
        <w:t>201_ г.</w:t>
      </w:r>
    </w:p>
    <w:p>
      <w:pPr>
        <w:pStyle w:val="Normal"/>
        <w:jc w:val="center"/>
        <w:rPr/>
      </w:pPr>
      <w:r>
        <w:rPr>
          <w:sz w:val="22"/>
        </w:rPr>
        <w:t xml:space="preserve">(дата проведения аукциона)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___________________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/>
        <w:t>(</w:t>
      </w:r>
      <w:r>
        <w:rPr>
          <w:sz w:val="22"/>
        </w:rPr>
        <w:t>наименование юридического лица, ФИО физического лица, индивидуального предпринимателя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__________________________________________________________________ 2.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_ 4.__________________________________________________________________ 5.__________________________________________________________________ 6.__________________________________________________________________ 7.__________________________________________________________________     8.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9.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10.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11._____________________________________________________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__________________________________________________________________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13.__________________________________________________________________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14.__________________________________________________________________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15.__________________________________________________________________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16._____________________________________________________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_____________________________________________________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дпись Претендента                                                                          Принято Организатором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                                                                             _______________________                                                                                                                 (подпись, время, № заявки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4"/>
        </w:rPr>
        <w:t xml:space="preserve">"___"___________200_  г.                                                                    "___"  ___________200_  г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Отказ в регистрации заявки: час___ мин___                                     "___" ____________200_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снование отказа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>Подпись уполномоченного лица Организатора_________________</w:t>
      </w:r>
    </w:p>
    <w:sectPr>
      <w:headerReference w:type="default" r:id="rId2"/>
      <w:type w:val="nextPage"/>
      <w:pgSz w:w="11906" w:h="16838"/>
      <w:pgMar w:left="1701" w:right="56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2:29:00Z</dcterms:created>
  <dc:creator>ДМИ</dc:creator>
  <dc:description/>
  <cp:keywords/>
  <dc:language>en-US</dc:language>
  <cp:lastModifiedBy>Степановская Г.М.</cp:lastModifiedBy>
  <cp:lastPrinted>2012-02-03T12:39:00Z</cp:lastPrinted>
  <dcterms:modified xsi:type="dcterms:W3CDTF">2013-04-05T06:09:00Z</dcterms:modified>
  <cp:revision>7</cp:revision>
  <dc:subject/>
  <dc:title>                                    / 1заполняется юридическим 0  1лицом/</dc:title>
</cp:coreProperties>
</file>